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6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</w:tblGrid>
      <w:tr>
        <w:trPr>
          <w:trHeight w:val="1323" w:hRule="atLeast"/>
        </w:trPr>
        <w:tc>
          <w:tcPr>
            <w:tcW w:w="6696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лаве администрации Калининского района г. Чебоксары </w:t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рюкову О.Б.</w:t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шу включить в состав участников подпрограммы «Обеспечение жильем молодых семей» федеральной целевой программы «Жилище» на 2011 — 2015 годы молодую семью в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пруг 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аспорт: серия ________ N __________________, выда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 «____» _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ет по адресу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пруга 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спорт: серия ______________ N __________________, выд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 «______» ____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ет по адресу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333333"/>
          <w:sz w:val="28"/>
          <w:szCs w:val="28"/>
        </w:rPr>
        <w:t>__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) 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perscript"/>
        </w:rPr>
      </w:pPr>
      <w:r>
        <w:rPr>
          <w:color w:val="333333"/>
          <w:sz w:val="28"/>
          <w:szCs w:val="28"/>
          <w:vertAlign w:val="superscript"/>
        </w:rPr>
        <w:t>(ненужное вы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ия _____________________ N ___________________, выданное(ы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 «____» 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ет по адресу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perscript"/>
        </w:rPr>
      </w:pPr>
      <w:r>
        <w:rPr>
          <w:color w:val="333333"/>
          <w:sz w:val="28"/>
          <w:szCs w:val="28"/>
          <w:vertAlign w:val="superscript"/>
        </w:rPr>
        <w:t>(ненужное вы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ия _____________________ N ___________________, выданное(ы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 «____» 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28"/>
          <w:szCs w:val="28"/>
        </w:rPr>
        <w:t>проживает по адресу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perscript"/>
        </w:rPr>
      </w:pPr>
      <w:r>
        <w:rPr>
          <w:color w:val="333333"/>
          <w:sz w:val="28"/>
          <w:szCs w:val="28"/>
          <w:vertAlign w:val="superscript"/>
        </w:rPr>
        <w:t>(ненужное вы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ия _____________________ N ___________________, выданное(ы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 «____» 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ет по адресу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условиями участия в подпрограмме «Обеспечение жильем молод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мей» федеральной целевой программы «Жилище» на 2011 — 2015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знакомлен(ны) и обязуюсь (обязуемся) их выполня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___________________________________ ______________ 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 совершеннолетнего члена семьи) (подпись)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___________________________________ ______________ 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 совершеннолетнего члена семьи) (подпись)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___________________________________ ______________ 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 совершеннолетнего члена семьи) (подпись)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__________________________________ ______________ 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 совершеннолетнего члена семьи) (подпись)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333333"/>
          <w:sz w:val="28"/>
          <w:szCs w:val="28"/>
        </w:rPr>
        <w:t>2) 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333333"/>
          <w:sz w:val="28"/>
          <w:szCs w:val="28"/>
        </w:rPr>
        <w:t>4) 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______» ___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 _______________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>(должность лица, принявшего заявление,  подпись, дата, 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приложения документов:  (пункт 5) копии паспортов, свидетельств о браке, рождении детей, выписку из лицевого счета (для частных домов – выписку из домовой книги))</w:t>
      </w:r>
    </w:p>
    <w:tbl>
      <w:tblPr>
        <w:tblW w:w="6696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</w:tblGrid>
      <w:tr>
        <w:trPr>
          <w:trHeight w:val="1323" w:hRule="atLeast"/>
        </w:trPr>
        <w:tc>
          <w:tcPr>
            <w:tcW w:w="669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е администрации Ленинского района города Чебоксары Зайцеву А.И.</w:t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______________________________________________________</w:t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шу включить в состав участников подпрограммы «Обеспечение жильем молодых семей» федеральной целевой программы «Жилище» на 2011 — 2015 годы молодую семью в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пруг 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аспорт: серия ________ N __________________, выда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 «____» _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ет по адресу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пруга 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спорт: серия ______________ N __________________, выд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 «______» ____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ет по адресу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333333"/>
          <w:sz w:val="28"/>
          <w:szCs w:val="28"/>
        </w:rPr>
        <w:t>__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) 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perscript"/>
        </w:rPr>
      </w:pPr>
      <w:r>
        <w:rPr>
          <w:color w:val="333333"/>
          <w:sz w:val="28"/>
          <w:szCs w:val="28"/>
          <w:vertAlign w:val="superscript"/>
        </w:rPr>
        <w:t>(ненужное вы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ия _____________________ N ___________________, выданное(ы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 «____» 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ет по адресу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perscript"/>
        </w:rPr>
      </w:pPr>
      <w:r>
        <w:rPr>
          <w:color w:val="333333"/>
          <w:sz w:val="28"/>
          <w:szCs w:val="28"/>
          <w:vertAlign w:val="superscript"/>
        </w:rPr>
        <w:t>(ненужное вы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ия _____________________ N ___________________, выданное(ы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 «____» 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28"/>
          <w:szCs w:val="28"/>
        </w:rPr>
        <w:t>проживает по адресу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perscript"/>
        </w:rPr>
      </w:pPr>
      <w:r>
        <w:rPr>
          <w:color w:val="333333"/>
          <w:sz w:val="28"/>
          <w:szCs w:val="28"/>
          <w:vertAlign w:val="superscript"/>
        </w:rPr>
        <w:t>(ненужное вы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ия _____________________ N ___________________, выданное(ы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 «____» 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ет по адресу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условиями участия в подпрограмме «Обеспечение жильем молод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мей» федеральной целевой программы «Жилище» на 2011 — 2015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знакомлен(ны) и обязуюсь (обязуемся) их выполня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___________________________________ ______________ 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 совершеннолетнего члена семьи) (подпись)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333333"/>
          <w:sz w:val="28"/>
          <w:szCs w:val="28"/>
        </w:rPr>
        <w:t>2) ___________________________________ ______________ 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 совершеннолетнего члена семьи) (подпись)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___________________________________ ______________ 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 совершеннолетнего члена семьи) (подпись)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333333"/>
          <w:sz w:val="28"/>
          <w:szCs w:val="28"/>
        </w:rPr>
        <w:t>4) __________________________________ ______________ 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 совершеннолетнего члена семьи) (подпись)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333333"/>
          <w:sz w:val="28"/>
          <w:szCs w:val="28"/>
        </w:rPr>
        <w:t>2) 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333333"/>
          <w:sz w:val="28"/>
          <w:szCs w:val="28"/>
        </w:rPr>
        <w:t>4) 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______» ___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 _______________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>(должность лица, принявшего заявление,  подпись, дата, 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>(приложения документов:  (пункт 5) копии паспортов, свидетельств о браке, рождении детей, выписку из лицевого счета (для частных домов – выписку из домовой книги))</w:t>
      </w:r>
      <w:r>
        <w:br w:type="page"/>
      </w:r>
    </w:p>
    <w:p>
      <w:pPr>
        <w:pStyle w:val="Normal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tbl>
      <w:tblPr>
        <w:tblW w:w="6555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</w:tblGrid>
      <w:tr>
        <w:trPr>
          <w:trHeight w:val="1323" w:hRule="atLeast"/>
        </w:trPr>
        <w:tc>
          <w:tcPr>
            <w:tcW w:w="6555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Главе администрации Московского района города Чебоксары Петрову А.Н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ConsNonformat"/>
              <w:pBdr>
                <w:top w:val="single" w:sz="12" w:space="1" w:color="000000"/>
                <w:bottom w:val="single" w:sz="12" w:space="1" w:color="000000"/>
              </w:pBdr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шу включить в состав участников подпрограммы «Обеспечение жильем молодых семей» федеральной целевой программы «Жилище» на 2011 — 2015 годы молодую семью в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пруг 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аспорт: серия ________ N __________________, выда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 «____» _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28"/>
          <w:szCs w:val="28"/>
        </w:rPr>
        <w:t>проживает по адресу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пруга 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спорт: серия ______________ N __________________, выд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 «______» ____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ет по адресу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) 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perscript"/>
        </w:rPr>
      </w:pPr>
      <w:r>
        <w:rPr>
          <w:color w:val="333333"/>
          <w:sz w:val="28"/>
          <w:szCs w:val="28"/>
          <w:vertAlign w:val="superscript"/>
        </w:rPr>
        <w:t>(ненужное вы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ия _____________________ N ___________________, выданное(ы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333333"/>
          <w:sz w:val="28"/>
          <w:szCs w:val="28"/>
        </w:rPr>
        <w:t>______________________________________ «____» 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ет по адресу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perscript"/>
        </w:rPr>
      </w:pPr>
      <w:r>
        <w:rPr>
          <w:color w:val="333333"/>
          <w:sz w:val="28"/>
          <w:szCs w:val="28"/>
          <w:vertAlign w:val="superscript"/>
        </w:rPr>
        <w:t>(ненужное вы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ия _____________________ N ___________________, выданное(ы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 «____» 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ет по адресу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28"/>
          <w:szCs w:val="28"/>
        </w:rPr>
        <w:t>3) 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perscript"/>
        </w:rPr>
      </w:pPr>
      <w:r>
        <w:rPr>
          <w:color w:val="333333"/>
          <w:sz w:val="28"/>
          <w:szCs w:val="28"/>
          <w:vertAlign w:val="superscript"/>
        </w:rPr>
        <w:t>(ненужное вы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ия _____________________ N ___________________, выданное(ы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 «____» _________ _____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ет по адресу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условиями участия в подпрограмме «Обеспечение жильем молод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мей» федеральной целевой программы «Жилище» на 2011 — 2015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знакомлен(ны) и обязуюсь (обязуемся) их выполня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333333"/>
          <w:sz w:val="28"/>
          <w:szCs w:val="28"/>
        </w:rPr>
        <w:t>1) ___________________________________ ______________ 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 совершеннолетнего члена семьи) (подпись)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___________________________________ ______________ 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 совершеннолетнего члена семьи) (подпись)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333333"/>
          <w:sz w:val="28"/>
          <w:szCs w:val="28"/>
        </w:rPr>
        <w:t>3) ___________________________________ ______________ 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 совершеннолетнего члена семьи) (подпись)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__________________________________ ______________ 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ф.и.о. совершеннолетнего члена семьи) (подпись)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 xml:space="preserve"> </w:t>
      </w:r>
      <w:r>
        <w:rPr>
          <w:color w:val="333333"/>
          <w:sz w:val="28"/>
          <w:szCs w:val="28"/>
          <w:vertAlign w:val="subscript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______» ___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 _______________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>(должность лица, принявшего заявление,  подпись, дата, 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  <w:t>(приложения документов:  (пункт 5) копии паспортов, свидетельств о браке, рождении детей, выписку из лицевого счета (для частных домов – выписку из домовой книги))</w:t>
      </w:r>
    </w:p>
    <w:p>
      <w:pPr>
        <w:pStyle w:val="Normal"/>
        <w:rPr>
          <w:color w:val="333333"/>
          <w:sz w:val="28"/>
          <w:szCs w:val="28"/>
          <w:vertAlign w:val="subscript"/>
        </w:rPr>
      </w:pPr>
      <w:r>
        <w:rPr>
          <w:color w:val="333333"/>
          <w:sz w:val="28"/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40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6:00Z</dcterms:created>
  <dc:creator>Отдел учета и распределения жилья</dc:creator>
  <dc:description/>
  <dc:language>en-US</dc:language>
  <cp:lastModifiedBy>.</cp:lastModifiedBy>
  <cp:lastPrinted>2006-07-13T14:06:00Z</cp:lastPrinted>
  <dcterms:modified xsi:type="dcterms:W3CDTF">2011-03-24T07:36:00Z</dcterms:modified>
  <cp:revision>2</cp:revision>
  <dc:subject/>
  <dc:title>Приложение N 2 </dc:title>
</cp:coreProperties>
</file>